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 , data ……………………………..</w:t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Tahoma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Oświadczenie o braku powiązań osobowych i kapitałowych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i/>
          <w:color w:val="000000"/>
          <w:sz w:val="20"/>
          <w:lang w:eastAsia="en-US"/>
        </w:rPr>
      </w:r>
      <w:bookmarkStart w:id="3" w:name="_Hlk157698755"/>
      <w:bookmarkStart w:id="4" w:name="_Hlk157698755"/>
      <w:bookmarkEnd w:id="4"/>
    </w:p>
    <w:p>
      <w:pPr>
        <w:pStyle w:val="Normal"/>
        <w:jc w:val="both"/>
        <w:rPr/>
      </w:pPr>
      <w:bookmarkStart w:id="5" w:name="_Hlk157698755"/>
      <w:bookmarkEnd w:id="5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Dotyczy zapytania ofertowego </w:t>
      </w:r>
      <w:r>
        <w:rPr>
          <w:rFonts w:cs="Calibri" w:ascii="Calibri" w:hAnsi="Calibri"/>
          <w:bCs w:val="false"/>
          <w:i/>
          <w:sz w:val="20"/>
        </w:rPr>
        <w:t>nr 14/2026</w:t>
      </w:r>
      <w:r>
        <w:rPr>
          <w:rFonts w:cs="Calibri" w:ascii="Calibri" w:hAnsi="Calibri"/>
          <w:b w:val="false"/>
          <w:bCs w:val="false"/>
          <w:i/>
          <w:sz w:val="20"/>
        </w:rPr>
        <w:t>, związanego z</w:t>
      </w:r>
      <w:r>
        <w:rPr>
          <w:rFonts w:cs="Calibri" w:ascii="Calibri" w:hAnsi="Calibri"/>
          <w:bCs w:val="false"/>
          <w:i/>
          <w:sz w:val="20"/>
        </w:rPr>
        <w:t xml:space="preserve"> dostawą i montażem komory do hodowli bakterii beztlenowych ze śluzą do wkładania płytek oraz z mankietami roboczymi</w:t>
      </w:r>
      <w:r>
        <w:rPr>
          <w:rFonts w:eastAsia="Calibri" w:cs="Tahoma" w:ascii="Calibri" w:hAnsi="Calibri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i/>
          <w:sz w:val="20"/>
          <w:lang w:eastAsia="en-US"/>
        </w:rPr>
        <w:t xml:space="preserve">nr </w:t>
      </w:r>
      <w:r>
        <w:rPr>
          <w:rFonts w:cs="Calibri" w:ascii="Calibri" w:hAnsi="Calibri"/>
          <w:sz w:val="20"/>
          <w:lang w:eastAsia="pl-PL"/>
        </w:rPr>
        <w:t xml:space="preserve">nr FEMP.01.01-IP.01-0104/25 pt. „Badania przemysłowe i eksperymentalne prace rozwojowe nad innowacyjną, terapeutyczną autoszczepionką przeciwko zapaleniom wymion </w:t>
        <w:br/>
        <w:t xml:space="preserve">u bydła mlecznego”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dofinansowanego w ramach Programu „Fundusze Europejskie dla Małopolski 2021-2027”, Działanie „Projekty badawczo-rozwojowe przedsiębiorstw” typ A Prace B+R,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że nie jestem(eśmy) powiązani z Zamawiającym osobowo lub kapitałow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uczestniczeniu w spółce jako wspólnik spółki cywilnej lub spółki osobowej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osiadaniu co najmniej 10% udziałów lub akcji, o ile niższy próg nie wynika z przepisów prawa lub nie został określony przez IZ P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z wykonawca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 w:val="false"/>
          <w:bCs w:val="false"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6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2  do zapytania ofertowego nr  14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 xml:space="preserve">Wzór oświadczenia o braku powiązań osobowych i kapitał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1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2-03T20:40:00Z</dcterms:modified>
  <cp:revision>53</cp:revision>
  <dc:subject/>
  <dc:title>Umowa o pracę</dc:title>
</cp:coreProperties>
</file>